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énom :_______________________________  Date :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ructuration de l’espac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ète le dess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8800" cy="713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27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08585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104900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03822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275" cy="138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085850" cy="104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104900" cy="1038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038225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275" cy="1381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085850" cy="1047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104900" cy="1038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038225" cy="1028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275" cy="1381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085850" cy="1047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104900" cy="1038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038225" cy="1028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275" cy="1381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085850" cy="1047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104900" cy="1038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038225" cy="1028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10:00Z</dcterms:created>
  <dc:creator>MELLAZA</dc:creator>
  <dc:description/>
  <dc:language>en-US</dc:language>
  <cp:lastModifiedBy>Rémi</cp:lastModifiedBy>
  <cp:lastPrinted>2006-08-22T09:36:00Z</cp:lastPrinted>
  <dcterms:modified xsi:type="dcterms:W3CDTF">2011-02-21T12:10:00Z</dcterms:modified>
  <cp:revision>2</cp:revision>
  <dc:subject/>
  <dc:title>Prénom :_______________________________  Date :____________________________</dc:title>
</cp:coreProperties>
</file>