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Vérifier avec précision que deux droites sont bien parallèles : suis cette méthode.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lace trois points A, B, C, sur la droite X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ace ensuite trois perpendiculaires à la droite X passant par A, B, C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esure l’écart entre chacun des points et la droite Y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-5080</wp:posOffset>
                </wp:positionV>
                <wp:extent cx="2933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315" cy="685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" cy="6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4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/>
                        <w:drawing>
                          <wp:inline distT="0" distB="0" distL="0" distR="0">
                            <wp:extent cx="107315" cy="685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" cy="6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8255</wp:posOffset>
            </wp:positionV>
            <wp:extent cx="3017520" cy="1940560"/>
            <wp:effectExtent l="0" t="0" r="0" b="0"/>
            <wp:wrapTight wrapText="bothSides">
              <wp:wrapPolygon edited="0">
                <wp:start x="-61" y="0"/>
                <wp:lineTo x="-61" y="21443"/>
                <wp:lineTo x="21600" y="21443"/>
                <wp:lineTo x="21600" y="0"/>
                <wp:lineTo x="-6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6715</wp:posOffset>
                </wp:positionH>
                <wp:positionV relativeFrom="paragraph">
                  <wp:posOffset>65405</wp:posOffset>
                </wp:positionV>
                <wp:extent cx="29337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315" cy="685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" cy="6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5.15pt;mso-position-vertical-relative:text;margin-left:-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/>
                        <w:drawing>
                          <wp:inline distT="0" distB="0" distL="0" distR="0">
                            <wp:extent cx="107315" cy="685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" cy="6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Que constates-tu ?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/>
        <w:t>Utilise cette méthode pour savoir si les droites U et V sont bien parallèles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14935</wp:posOffset>
                </wp:positionV>
                <wp:extent cx="29337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5120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pt" to="475.1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59385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5pt" to="431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35560</wp:posOffset>
                </wp:positionV>
                <wp:extent cx="293370" cy="29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Répons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</w:rPr>
        <w:t>Trace trois paires de droites parallèle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720" w:right="56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35:00Z</dcterms:created>
  <dc:creator> Rémi Deltour</dc:creator>
  <dc:description/>
  <cp:keywords/>
  <dc:language>en-US</dc:language>
  <cp:lastModifiedBy>Rémi</cp:lastModifiedBy>
  <cp:lastPrinted>2007-11-07T09:38:00Z</cp:lastPrinted>
  <dcterms:modified xsi:type="dcterms:W3CDTF">2011-02-28T13:17:00Z</dcterms:modified>
  <cp:revision>3</cp:revision>
  <dc:subject/>
  <dc:title>Vérifier avec précision que deux droites sont bien parallèles : suis cette méthode</dc:title>
</cp:coreProperties>
</file>