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2720" cy="253873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253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2720" cy="253873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2538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8645" cy="20999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8645" cy="209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8645" cy="20999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8645" cy="209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915" cy="24841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915" cy="248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915" cy="24841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915" cy="248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755" cy="22783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755" cy="227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755" cy="22783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755" cy="227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 Condensed Extra Bold;Trebuchet MS" w:hAnsi="Tw Cen MT Condensed Extra Bold;Trebuchet MS" w:cs="Times New Roman"/>
      <w:sz w:val="96"/>
      <w:szCs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8:02:00Z</dcterms:created>
  <dc:creator>M.A.E. </dc:creator>
  <dc:description/>
  <dc:language>en-US</dc:language>
  <cp:lastModifiedBy>popo</cp:lastModifiedBy>
  <cp:lastPrinted>2001-03-16T06:42:00Z</cp:lastPrinted>
  <dcterms:modified xsi:type="dcterms:W3CDTF">2005-02-27T18:02:00Z</dcterms:modified>
  <cp:revision>2</cp:revision>
  <dc:subject/>
  <dc:title/>
</cp:coreProperties>
</file>