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5590" cy="25812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5590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5590" cy="25812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5590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1540" cy="2549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1540" cy="2549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4688840" cy="3371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37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7005" cy="23691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7005" cy="236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65.5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7005" cy="23691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7005" cy="236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;Trebuchet MS" w:hAnsi="Tw Cen MT Condensed Extra Bold;Trebuchet MS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8:03:00Z</dcterms:created>
  <dc:creator>M.A.E. </dc:creator>
  <dc:description/>
  <dc:language>en-US</dc:language>
  <cp:lastModifiedBy>popo</cp:lastModifiedBy>
  <cp:lastPrinted>2001-03-16T06:42:00Z</cp:lastPrinted>
  <dcterms:modified xsi:type="dcterms:W3CDTF">2005-02-27T18:03:00Z</dcterms:modified>
  <cp:revision>2</cp:revision>
  <dc:subject/>
  <dc:title>w</dc:title>
</cp:coreProperties>
</file>