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1140</wp:posOffset>
                </wp:positionV>
                <wp:extent cx="4688840" cy="34290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6355" cy="2341880"/>
                                  <wp:effectExtent l="0" t="0" r="0" b="0"/>
                                  <wp:docPr id="2" name="âne%20color%20copi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âne%20color%20copi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6355" cy="234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-18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6355" cy="2341880"/>
                            <wp:effectExtent l="0" t="0" r="0" b="0"/>
                            <wp:docPr id="3" name="âne%20color%20copi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âne%20color%20copi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6355" cy="234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3424555</wp:posOffset>
                </wp:positionV>
                <wp:extent cx="4688840" cy="3429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5675" cy="19367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675" cy="193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26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5675" cy="193675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675" cy="193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231140</wp:posOffset>
                </wp:positionV>
                <wp:extent cx="4688840" cy="3429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8690" cy="22675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226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nom</w:t>
                            </w:r>
                            <w:r>
                              <w:rPr>
                                <w:rFonts w:cs="Berlin Sans FB;Lucida Sans Unicode" w:ascii="Berlin Sans FB;Lucida Sans Unicode" w:hAnsi="Berlin Sans FB;Lucida Sans Unico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-18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8690" cy="22675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226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rénom</w:t>
                      </w:r>
                      <w:r>
                        <w:rPr>
                          <w:rFonts w:cs="Berlin Sans FB;Lucida Sans Unicode" w:ascii="Berlin Sans FB;Lucida Sans Unicode" w:hAnsi="Berlin Sans FB;Lucida Sans Unico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4688840" cy="3429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8680" cy="247459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8680" cy="247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n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270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8680" cy="247459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8680" cy="247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é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w Cen MT Condensed Extra Bold" w:hAnsi="Tw Cen MT Condensed Extra Bold" w:cs="Times New Roman"/>
      <w:sz w:val="96"/>
      <w:szCs w:val="9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7:55:00Z</dcterms:created>
  <dc:creator>M.A.E. </dc:creator>
  <dc:description/>
  <dc:language>en-US</dc:language>
  <cp:lastModifiedBy>popo</cp:lastModifiedBy>
  <cp:lastPrinted>2001-07-06T15:40:00Z</cp:lastPrinted>
  <dcterms:modified xsi:type="dcterms:W3CDTF">2005-02-27T17:55:00Z</dcterms:modified>
  <cp:revision>2</cp:revision>
  <dc:subject/>
  <dc:title/>
</cp:coreProperties>
</file>