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8545" cy="19094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8545" cy="190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no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8545" cy="19094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8545" cy="190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n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0920" cy="22332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0920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no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0920" cy="22332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0920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n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690" cy="22694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226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no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2690" cy="2269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226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n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219773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no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219773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219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n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" w:hAnsi="Tw Cen MT Condensed Extra Bold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48:00Z</dcterms:created>
  <dc:creator>M.A.E. </dc:creator>
  <dc:description/>
  <dc:language>en-US</dc:language>
  <cp:lastModifiedBy>popo</cp:lastModifiedBy>
  <cp:lastPrinted>2001-03-16T06:42:00Z</cp:lastPrinted>
  <dcterms:modified xsi:type="dcterms:W3CDTF">2005-02-27T17:48:00Z</dcterms:modified>
  <cp:revision>2</cp:revision>
  <dc:subject/>
  <dc:title/>
</cp:coreProperties>
</file>