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4688840" cy="346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6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8520" cy="2549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8520" cy="254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no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2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8520" cy="2549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8520" cy="254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no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3424555</wp:posOffset>
                </wp:positionV>
                <wp:extent cx="4688840" cy="3437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5215" cy="24396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5215" cy="243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n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.7pt;mso-wrap-distance-left:9.05pt;mso-wrap-distance-right:9.05pt;mso-wrap-distance-top:0pt;mso-wrap-distance-bottom:0pt;margin-top:26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5215" cy="24396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5215" cy="243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én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-231140</wp:posOffset>
                </wp:positionV>
                <wp:extent cx="4688840" cy="3429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5535" cy="2482215"/>
                                  <wp:effectExtent l="0" t="0" r="0" b="0"/>
                                  <wp:docPr id="8" name="ours%20et%20duck%20copi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urs%20et%20duck%20copi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0231" t="38729" r="-20" b="199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5535" cy="2482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rénom</w:t>
                            </w:r>
                            <w:r>
                              <w:rPr>
                                <w:rFonts w:cs="Berlin Sans FB;Lucida Sans Unicode" w:ascii="Berlin Sans FB;Lucida Sans Unicode" w:hAnsi="Berlin Sans FB;Lucida Sans Unicode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-18.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5535" cy="2482215"/>
                            <wp:effectExtent l="0" t="0" r="0" b="0"/>
                            <wp:docPr id="9" name="ours%20et%20duck%20copi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urs%20et%20duck%20copi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0231" t="38729" r="-20" b="199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5535" cy="2482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Prénom</w:t>
                      </w:r>
                      <w:r>
                        <w:rPr>
                          <w:rFonts w:cs="Berlin Sans FB;Lucida Sans Unicode" w:ascii="Berlin Sans FB;Lucida Sans Unicode" w:hAnsi="Berlin Sans FB;Lucida Sans Unicode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4688840" cy="3429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741" w:dyaOrig="428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75.8pt;height:203.3pt" filled="f" o:ole="">
                                  <v:imagedata r:id="rId9" o:title=""/>
                                </v:shape>
                                <o:OLEObject Type="Embed" ProgID="" ShapeID="ole_rId8" DrawAspect="Content" ObjectID="_423344493" r:id="rId8"/>
                              </w:objec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</w:rPr>
                              <w:t>Prén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741" w:dyaOrig="428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75.8pt;height:203.3pt" filled="f" o:ole="">
                            <v:imagedata r:id="rId11" o:title=""/>
                          </v:shape>
                          <o:OLEObject Type="Embed" ProgID="" ShapeID="ole_rId10" DrawAspect="Content" ObjectID="_341554325" r:id="rId10"/>
                        </w:objec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</w:rPr>
                        <w:t>Prén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w Cen MT Condensed Extra Bold;Trebuchet MS" w:hAnsi="Tw Cen MT Condensed Extra Bold;Trebuchet MS" w:cs="Times New Roman"/>
      <w:sz w:val="96"/>
      <w:szCs w:val="9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8:01:00Z</dcterms:created>
  <dc:creator>M.A.E. </dc:creator>
  <dc:description/>
  <dc:language>en-US</dc:language>
  <cp:lastModifiedBy>popo</cp:lastModifiedBy>
  <cp:lastPrinted>2001-03-16T06:42:00Z</cp:lastPrinted>
  <dcterms:modified xsi:type="dcterms:W3CDTF">2005-02-27T18:01:00Z</dcterms:modified>
  <cp:revision>2</cp:revision>
  <dc:subject/>
  <dc:title/>
</cp:coreProperties>
</file>