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7220" cy="25577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220" cy="255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7220" cy="25577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220" cy="255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8725" cy="21469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8725" cy="214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8725" cy="21469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8725" cy="214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61" w:dyaOrig="47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8.3pt;height:202.3pt" filled="f" o:ole="">
                                  <v:imagedata r:id="rId7" o:title=""/>
                                </v:shape>
                                <o:OLEObject Type="Embed" ProgID="" ShapeID="ole_rId6" DrawAspect="Content" ObjectID="_1039189884" r:id="rId6"/>
                              </w:objec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61" w:dyaOrig="47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8.3pt;height:202.3pt" filled="f" o:ole="">
                            <v:imagedata r:id="rId9" o:title=""/>
                          </v:shape>
                          <o:OLEObject Type="Embed" ProgID="" ShapeID="ole_rId8" DrawAspect="Content" ObjectID="_302562115" r:id="rId8"/>
                        </w:objec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22332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985" cy="22332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8:00:00Z</dcterms:created>
  <dc:creator>M.A.E. </dc:creator>
  <dc:description/>
  <dc:language>en-US</dc:language>
  <cp:lastModifiedBy>popo</cp:lastModifiedBy>
  <cp:lastPrinted>2001-03-16T06:42:00Z</cp:lastPrinted>
  <dcterms:modified xsi:type="dcterms:W3CDTF">2005-02-27T18:00:00Z</dcterms:modified>
  <cp:revision>2</cp:revision>
  <dc:subject/>
  <dc:title/>
</cp:coreProperties>
</file>